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96215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РОССИЙСКАЯ ФЕДЕРАЦ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Администрация Осинниковского городского округ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b w:val="false"/>
        </w:rPr>
        <w:t>_______________</w:t>
      </w:r>
      <w:r>
        <w:rPr>
          <w:b w:val="false"/>
          <w:sz w:val="28"/>
          <w:szCs w:val="28"/>
        </w:rPr>
        <w:t xml:space="preserve">                           </w:t>
        <w:tab/>
        <w:t xml:space="preserve">                                                               _________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</w:rPr>
        <w:t>О внесении изменений и дополнений в административный регламент</w:t>
      </w:r>
    </w:p>
    <w:p>
      <w:pPr>
        <w:pStyle w:val="ConsPlusTitle"/>
        <w:widowControl/>
        <w:rPr/>
      </w:pPr>
      <w:r>
        <w:rPr>
          <w:b w:val="false"/>
        </w:rPr>
        <w:t>Проведения проверок при осуществлении  муниципального земельног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контроля  на  территории муниципального образования</w:t>
      </w:r>
    </w:p>
    <w:p>
      <w:pPr>
        <w:pStyle w:val="ConsPlusTitle"/>
        <w:widowControl/>
        <w:rPr/>
      </w:pPr>
      <w:r>
        <w:rPr>
          <w:b w:val="false"/>
        </w:rPr>
        <w:t>«Осинниковский городской округ», утвержденный постановлением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администрации Осинниковского городского округа от 20.01.2012г. № 44-нп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В соответствии со </w:t>
      </w:r>
      <w:hyperlink r:id="rId3">
        <w:r>
          <w:rPr>
            <w:rStyle w:val="InternetLink"/>
            <w:b w:val="false"/>
            <w:color w:val="000000"/>
          </w:rPr>
          <w:t>ст. 16</w:t>
        </w:r>
      </w:hyperlink>
      <w:r>
        <w:rPr>
          <w:b w:val="false"/>
          <w:color w:val="000000"/>
        </w:rPr>
        <w:t xml:space="preserve"> Федерального закона от 06.10.2003 N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b w:val="false"/>
            <w:color w:val="000000"/>
          </w:rPr>
          <w:t>ст. 72</w:t>
        </w:r>
      </w:hyperlink>
      <w:r>
        <w:rPr>
          <w:b w:val="false"/>
          <w:color w:val="000000"/>
        </w:rPr>
        <w:t xml:space="preserve"> Земельного кодекса Российской Федерации, Федеральным </w:t>
      </w:r>
      <w:hyperlink r:id="rId5">
        <w:r>
          <w:rPr>
            <w:rStyle w:val="InternetLink"/>
            <w:b w:val="false"/>
            <w:color w:val="000000"/>
          </w:rPr>
          <w:t>законом</w:t>
        </w:r>
      </w:hyperlink>
      <w:r>
        <w:rPr>
          <w:b w:val="false"/>
          <w:color w:val="000000"/>
        </w:rPr>
        <w:t xml:space="preserve">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о ст. 5 Устава муниципального образования «Осинниковский городской округ», </w:t>
      </w:r>
      <w:hyperlink r:id="rId6">
        <w:r>
          <w:rPr>
            <w:rStyle w:val="InternetLink"/>
            <w:b w:val="false"/>
          </w:rPr>
          <w:t>решени</w:t>
        </w:r>
      </w:hyperlink>
      <w:r>
        <w:rPr>
          <w:b w:val="false"/>
        </w:rPr>
        <w:t>ем Осинниковского городского Совета народных депутатов от 22 февраля 2007 г. № 59-МНА «О порядке осуществления муниципального земельного контроля на территории муниципального образования «Осинниковский городской округ»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color w:val="000000"/>
        </w:rPr>
        <w:t>1. Внести изменения в</w:t>
      </w:r>
      <w:r>
        <w:rPr>
          <w:color w:val="000000"/>
        </w:rPr>
        <w:t xml:space="preserve"> </w:t>
      </w:r>
      <w:r>
        <w:rPr>
          <w:b w:val="false"/>
        </w:rPr>
        <w:t>административный регламент проведения проверок при осуществлении  муниципального земельного контроля  на  территории муниципального образования «Осинниковский городской округ», утвержденный Постановлением администрации Осинниковского городского округа от 20.01.2012г. № 44- нп, дополнить:</w:t>
      </w:r>
    </w:p>
    <w:p>
      <w:pPr>
        <w:pStyle w:val="Normal"/>
        <w:autoSpaceDE w:val="false"/>
        <w:ind w:firstLine="698"/>
        <w:jc w:val="both"/>
        <w:rPr/>
      </w:pPr>
      <w:r>
        <w:rPr/>
        <w:t xml:space="preserve">Приложение №1  к Административному регламенту </w:t>
      </w:r>
      <w:r>
        <w:rPr>
          <w:bCs/>
          <w:color w:val="26282F"/>
        </w:rPr>
        <w:t>проведения проверок при осуществлении</w:t>
      </w:r>
      <w:r>
        <w:rPr/>
        <w:t xml:space="preserve"> </w:t>
      </w:r>
      <w:r>
        <w:rPr>
          <w:bCs/>
          <w:color w:val="26282F"/>
        </w:rPr>
        <w:t>муниципального земельного контроля</w:t>
      </w:r>
      <w:r>
        <w:rPr/>
        <w:t xml:space="preserve"> </w:t>
      </w:r>
      <w:r>
        <w:rPr>
          <w:bCs/>
          <w:color w:val="26282F"/>
        </w:rPr>
        <w:t>на территории муниципального образования - Осинниковский городской округ</w:t>
      </w:r>
    </w:p>
    <w:p>
      <w:pPr>
        <w:pStyle w:val="Normal"/>
        <w:autoSpaceDE w:val="false"/>
        <w:ind w:firstLine="698"/>
        <w:jc w:val="both"/>
        <w:rPr/>
      </w:pPr>
      <w:r>
        <w:rPr/>
        <w:t xml:space="preserve">Приложение №2  к Административному регламенту </w:t>
      </w:r>
      <w:r>
        <w:rPr>
          <w:bCs/>
          <w:color w:val="26282F"/>
        </w:rPr>
        <w:t>проведения проверок при осуществлении</w:t>
      </w:r>
      <w:r>
        <w:rPr/>
        <w:t xml:space="preserve"> </w:t>
      </w:r>
      <w:r>
        <w:rPr>
          <w:bCs/>
          <w:color w:val="26282F"/>
        </w:rPr>
        <w:t>муниципального земельного контроля</w:t>
      </w:r>
      <w:r>
        <w:rPr/>
        <w:t xml:space="preserve"> </w:t>
      </w:r>
      <w:r>
        <w:rPr>
          <w:bCs/>
          <w:color w:val="26282F"/>
        </w:rPr>
        <w:t>на территории муниципального образования - Осинниковский городской округ</w:t>
      </w:r>
    </w:p>
    <w:p>
      <w:pPr>
        <w:pStyle w:val="Normal"/>
        <w:autoSpaceDE w:val="false"/>
        <w:ind w:firstLine="698"/>
        <w:jc w:val="both"/>
        <w:rPr/>
      </w:pPr>
      <w:r>
        <w:rPr/>
        <w:t xml:space="preserve">Приложение №3  к Административному регламенту </w:t>
      </w:r>
      <w:r>
        <w:rPr>
          <w:bCs/>
          <w:color w:val="26282F"/>
        </w:rPr>
        <w:t>проведения проверок при осуществлении</w:t>
      </w:r>
      <w:r>
        <w:rPr/>
        <w:t xml:space="preserve"> </w:t>
      </w:r>
      <w:r>
        <w:rPr>
          <w:bCs/>
          <w:color w:val="26282F"/>
        </w:rPr>
        <w:t>муниципального земельного контроля</w:t>
      </w:r>
      <w:r>
        <w:rPr/>
        <w:t xml:space="preserve"> </w:t>
      </w:r>
      <w:r>
        <w:rPr>
          <w:bCs/>
          <w:color w:val="26282F"/>
        </w:rPr>
        <w:t>на территории муниципального образования - Осинниковский городской округ</w:t>
      </w:r>
    </w:p>
    <w:p>
      <w:pPr>
        <w:pStyle w:val="Normal"/>
        <w:autoSpaceDE w:val="false"/>
        <w:ind w:firstLine="698"/>
        <w:jc w:val="both"/>
        <w:rPr/>
      </w:pPr>
      <w:r>
        <w:rPr/>
        <w:t>Приложение №4  к Административному регламенту проведения проверок при осуществлении муниципального земельного контроля на территории муниципального образования - Осинниковский городской округ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2. Внести изменения в </w:t>
      </w:r>
      <w:r>
        <w:rPr/>
        <w:t>административный регламент проведения проверок при осуществлении  муниципального земельного контроля  на  территории муниципального образования «Осинниковский городской округ», утвержденный Постановлением администрации Осинниковского городского округа от 20.01.2012г. № 44- нп, п.п. 4.1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4.1. Должностные лица и специалисты КУМИ одновременно по должност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редседатель КУМИ – главным муниципальным инспектором г. Осинники по использованию и охране земельных участков (далее – Главный муниципальный инспектор);</w:t>
      </w:r>
    </w:p>
    <w:p>
      <w:pPr>
        <w:pStyle w:val="Normal"/>
        <w:autoSpaceDE w:val="false"/>
        <w:ind w:firstLine="540"/>
        <w:jc w:val="both"/>
        <w:rPr/>
      </w:pPr>
      <w:r>
        <w:rPr/>
        <w:t>б) начальник отдела аренды и земельных отношений КУМИ – заместитель  главного муниципального инспектора г. Осинники по использованию и охране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) специалисты КУМИ – муниципальные инспекторы г. Осинники по использованию и охране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/>
        <w:t>3. Опубликовать настоящее Постановл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Настоящее Постановление вступает в силу со дня, следующего за днем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настоящего Постановления возложить на Зам. Главы, Председателя Комитета по управлению муниципальным имуществом администрации Осинниковского городского округа – Мальцеву Л.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Осинниковского </w:t>
      </w:r>
    </w:p>
    <w:p>
      <w:pPr>
        <w:pStyle w:val="Normal"/>
        <w:autoSpaceDE w:val="false"/>
        <w:jc w:val="both"/>
        <w:rPr/>
      </w:pPr>
      <w:r>
        <w:rPr/>
        <w:t>городского округа                                                                                                              И.В. Роман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.Н. Слободчиков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4-35-13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иложение № 1</w:t>
      </w:r>
    </w:p>
    <w:p>
      <w:pPr>
        <w:pStyle w:val="Normal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К Административному регламенту</w:t>
      </w:r>
      <w:r>
        <w:rPr>
          <w:rStyle w:val="Style15"/>
          <w:rFonts w:cs="Courier New" w:ascii="Courier New" w:hAnsi="Courier New"/>
        </w:rPr>
        <w:t xml:space="preserve"> 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оведения проверок при осуществлении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муниципального земельного контроля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  <w:t>на территории муниципального образования-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Осинниковский городской округ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Комитет по управлению муниципальным имуществом администрации Осинниковского городского округ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(наименование органа государственного контроля (надзора) или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муниципального контро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РАСПОРЯЖЕНИЕ (ПРИКАЗ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</w:t>
      </w:r>
      <w:r>
        <w:rPr>
          <w:rFonts w:cs="Courier New" w:ascii="Courier New" w:hAnsi="Courier New"/>
          <w:b/>
          <w:bCs/>
          <w:color w:val="26282F"/>
          <w:sz w:val="22"/>
        </w:rPr>
        <w:t>органа государственного контроля (надзора), органа муницип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26282F"/>
          <w:sz w:val="22"/>
        </w:rPr>
        <w:t>о проведении __________________________________________________ провер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</w:t>
      </w:r>
      <w:r>
        <w:rPr>
          <w:rFonts w:cs="Courier New" w:ascii="Courier New" w:hAnsi="Courier New"/>
          <w:b/>
          <w:bCs/>
          <w:color w:val="26282F"/>
          <w:sz w:val="22"/>
        </w:rPr>
        <w:t>(плановой/внеплановой, документарной/выездной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</w:t>
      </w:r>
      <w:r>
        <w:rPr>
          <w:rFonts w:cs="Courier New" w:ascii="Courier New" w:hAnsi="Courier New"/>
          <w:b/>
          <w:bCs/>
          <w:color w:val="26282F"/>
          <w:sz w:val="22"/>
        </w:rPr>
        <w:t>юридического лица, индивидуального предпринимате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от "___" _______________ г. N 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0" w:name="sub_1001"/>
      <w:bookmarkEnd w:id="0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. Провести проверку в отношении _______________________________________</w:t>
      </w:r>
    </w:p>
    <w:p>
      <w:pPr>
        <w:pStyle w:val="Normal"/>
        <w:autoSpaceDE w:val="false"/>
        <w:rPr/>
      </w:pPr>
      <w:bookmarkStart w:id="1" w:name="sub_1001"/>
      <w:bookmarkEnd w:id="1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аименование юридического лица, фамилия, имя, отчество (последнее -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наличии) индивидуального предпринимателя)</w:t>
      </w:r>
    </w:p>
    <w:p>
      <w:pPr>
        <w:pStyle w:val="Normal"/>
        <w:autoSpaceDE w:val="false"/>
        <w:rPr/>
      </w:pPr>
      <w:bookmarkStart w:id="2" w:name="sub_1002"/>
      <w:bookmarkEnd w:id="2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. Место нахождения: 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" w:name="sub_1002"/>
      <w:bookmarkEnd w:id="3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(юридического лица (их филиалов, представительств, обособлен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структурных подразделений) или место жительства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редпринимателя и место(а) фактического осуществления им деятельност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4" w:name="sub_1003"/>
      <w:bookmarkEnd w:id="4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. Назначить лицом(ми), уполномоченным(ми) на проведение проверки: _____</w:t>
      </w:r>
    </w:p>
    <w:p>
      <w:pPr>
        <w:pStyle w:val="Normal"/>
        <w:autoSpaceDE w:val="false"/>
        <w:rPr/>
      </w:pPr>
      <w:bookmarkStart w:id="5" w:name="sub_1003"/>
      <w:bookmarkEnd w:id="5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, долж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олжностного лица (должностных лиц), уполномоченного(ых) на провед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проверк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6" w:name="sub_1004"/>
      <w:bookmarkEnd w:id="6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4. Привлечь к проведению проверки в качестве  экспертов,  представителе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7" w:name="sub_1004"/>
      <w:bookmarkEnd w:id="7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экспертных организаций следующих лиц: 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, должност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влекаемых к проведению проверки экспертов и (или) наименова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экспертной организации с указанием реквизитов свидетельства об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аккредитации и наименования органа по аккредитации, выдавш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свидетельство об аккредитаци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8" w:name="sub_1005"/>
      <w:bookmarkEnd w:id="8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5. Установить, что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9" w:name="sub_1005"/>
      <w:bookmarkEnd w:id="9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стоящая проверка проводится с целью: 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ри установлении целей  проводимой  проверки  указывается  следующ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формац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0" w:name="sub_10051"/>
      <w:bookmarkEnd w:id="10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а) в случае проведения плановой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1" w:name="sub_10051"/>
      <w:bookmarkEnd w:id="11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 ссылка  на  утвержденный  ежегодный  план   проведения   планов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ок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2" w:name="sub_10052"/>
      <w:bookmarkEnd w:id="12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б) в случае проведения внеплановой выездной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3" w:name="sub_10052"/>
      <w:bookmarkEnd w:id="13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 реквизиты  ранее  выданного  проверяемому  лицу    предписания об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ранении выявленного нарушения, срок для исполнения которого истек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 реквизиты  обращений  и  заявлений  граждан,     юридических лиц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дивидуальных предпринимателей, поступивших в  органы 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троля (надзора), органы муниципального контрол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  реквизиты    приказа    (распоряжения)       руководителя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го  контроля  (надзора),  изданного   в     соответствии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ручениями Президента Российской  Федерации,  Правительства  Российск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Федераци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реквизиты требования прокурора о проведении внеплановой проверки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мках  надзора  за  исполнением  законов  и  реквизиты    прилагаемых к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ю материалов и обращений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4" w:name="sub_10053"/>
      <w:bookmarkEnd w:id="14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в)  в  случае  проведения  внеплановой  выездной  проверки,  котора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5" w:name="sub_10053"/>
      <w:bookmarkEnd w:id="15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лежит  согласованию  органами  прокуратуры,  но  в   целях   принят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отложных  мер  должна  быть  проведена  незамедлительно  в   связи  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чинением вреда либо нарушением  проверяемых  требований,  если  тако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чинение вреда либо нарушение требований обнаружено непосредственно  в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омент его совершения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- реквизиты прилагаемой копии документа (рапорта, докладной  запис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 другие), представленного должностным лицом, обнаружившим нарушени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задачами настоящей проверки являются: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6" w:name="sub_1006"/>
      <w:bookmarkEnd w:id="16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6. Предметом настоящей проверки является (отметить нужное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7" w:name="sub_1006"/>
      <w:bookmarkEnd w:id="17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соблюдение обязательных  требований  или  требований,  установлен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униципальными правовыми актами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соответствие  сведений,  содержащихся   в   уведомлении     о начал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ения   отдельных   видов   предпринимательской    деятельност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ным требованиям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выполнение предписаний органов государственного контроля  (надзора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рганов муниципального контроля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роведение мероприятий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о предотвращению причинения вреда жизни,  здоровью  граждан,  вред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животным, растениям, окружающей среде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о предупреждению возникновения чрезвычайных ситуаций  природного  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ехногенного характер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о обеспечению безопасности государства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по ликвидации последствий причинения такого вре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8" w:name="sub_1007"/>
      <w:bookmarkEnd w:id="18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7. Срок проведения проверки: 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9" w:name="sub_1007"/>
      <w:bookmarkStart w:id="20" w:name="sub_1007"/>
      <w:bookmarkEnd w:id="20"/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 проведению проверки приступи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 "___" ____________ 20__ г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у окончить не поздне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"___" ____________ 20__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1" w:name="sub_1008"/>
      <w:bookmarkEnd w:id="21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8. Правовые основания проведения проверки: _____________________________</w:t>
      </w:r>
    </w:p>
    <w:p>
      <w:pPr>
        <w:pStyle w:val="Normal"/>
        <w:autoSpaceDE w:val="false"/>
        <w:rPr/>
      </w:pPr>
      <w:bookmarkStart w:id="22" w:name="sub_1008"/>
      <w:bookmarkEnd w:id="22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(ссылка на положение нормативного правового акта, в соответствии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оторым осуществляется проверка; ссылка на положения (нормативных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правовых актов, устанавливающих требования, которые являются предмет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проверк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3" w:name="sub_1009"/>
      <w:bookmarkEnd w:id="23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9. В процессе  проверки  провести  следующие  мероприятия  по  контролю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4" w:name="sub_1009"/>
      <w:bookmarkEnd w:id="24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обходимые для достижения целей и задач проведения проверки: 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5" w:name="sub_1010"/>
      <w:bookmarkEnd w:id="25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.   Перечень    административных    регламентов    по    осуществлению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6" w:name="sub_1010"/>
      <w:bookmarkEnd w:id="26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осударственного  контроля   (надзора),   осуществлению   муницип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троля (при их наличии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(с указанием наименований, номеров и дат их приняти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7" w:name="sub_1011"/>
      <w:bookmarkEnd w:id="27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.  Перечень  документов,  представление  которых  юридическим   лицом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28" w:name="sub_1011"/>
      <w:bookmarkEnd w:id="28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ндивидуальным предпринимателем необходимо для достижения целей и  задач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(должность, фамилия, инициал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руководителя, заместите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уководителя органа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контроля (надзора),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униципального контроля, издавш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поряжение или приказ о проведе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проверк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</w:t>
      </w:r>
      <w:r>
        <w:rPr>
          <w:rFonts w:cs="Courier New" w:ascii="Courier New" w:hAnsi="Courier New"/>
          <w:sz w:val="22"/>
          <w:szCs w:val="22"/>
        </w:rPr>
        <w:t>(подпись, заверенная печатью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 и долж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должностного лица, непосредственно подготовившего проект распоряжени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(приказа), контактный телефон, электронный адрес (при наличи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иложение № 2</w:t>
      </w:r>
    </w:p>
    <w:p>
      <w:pPr>
        <w:pStyle w:val="Normal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К Административному регламенту</w:t>
      </w:r>
      <w:r>
        <w:rPr>
          <w:rStyle w:val="Style15"/>
          <w:rFonts w:cs="Courier New" w:ascii="Courier New" w:hAnsi="Courier New"/>
        </w:rPr>
        <w:t xml:space="preserve"> 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оведения проверок при осуществлении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муниципального земельного контроля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  <w:t>на территории муниципального образования-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Осинниковский городской округ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В 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(наименование органа прокуратуры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от 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sz w:val="22"/>
          <w:szCs w:val="22"/>
        </w:rPr>
        <w:t>(наименование органа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контроля (надзора), муницип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контроля с указанием юридическ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адрес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   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(Типовая форм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Заявл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</w:t>
      </w:r>
      <w:r>
        <w:rPr>
          <w:rFonts w:cs="Courier New" w:ascii="Courier New" w:hAnsi="Courier New"/>
          <w:b/>
          <w:bCs/>
          <w:color w:val="26282F"/>
          <w:sz w:val="22"/>
        </w:rPr>
        <w:t>о согласовании органом государственного 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</w:t>
      </w:r>
      <w:r>
        <w:rPr>
          <w:rFonts w:cs="Courier New" w:ascii="Courier New" w:hAnsi="Courier New"/>
          <w:b/>
          <w:bCs/>
          <w:color w:val="26282F"/>
          <w:sz w:val="22"/>
        </w:rPr>
        <w:t>(надзора), органом муниципального контроля с органо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</w:t>
      </w:r>
      <w:r>
        <w:rPr>
          <w:rFonts w:cs="Courier New" w:ascii="Courier New" w:hAnsi="Courier New"/>
          <w:b/>
          <w:bCs/>
          <w:color w:val="26282F"/>
          <w:sz w:val="22"/>
        </w:rPr>
        <w:t>прокуратуры проведения внеплановой выездной провер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</w:t>
      </w:r>
      <w:r>
        <w:rPr>
          <w:rFonts w:cs="Courier New" w:ascii="Courier New" w:hAnsi="Courier New"/>
          <w:b/>
          <w:bCs/>
          <w:color w:val="26282F"/>
          <w:sz w:val="22"/>
        </w:rPr>
        <w:t>юридического лица, индивидуального предпринимате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bookmarkStart w:id="29" w:name="sub_2001"/>
      <w:bookmarkEnd w:id="29"/>
      <w:r>
        <w:rPr>
          <w:rFonts w:cs="Courier New" w:ascii="Courier New" w:hAnsi="Courier New"/>
          <w:sz w:val="22"/>
          <w:szCs w:val="22"/>
        </w:rPr>
        <w:t xml:space="preserve">1. В соответствии со </w:t>
      </w:r>
      <w:hyperlink r:id="rId7">
        <w:r>
          <w:rPr>
            <w:rStyle w:val="InternetLink"/>
            <w:rFonts w:cs="Courier New" w:ascii="Courier New" w:hAnsi="Courier New"/>
            <w:color w:val="106BBE"/>
            <w:sz w:val="22"/>
          </w:rPr>
          <w:t>статьей 10</w:t>
        </w:r>
      </w:hyperlink>
      <w:r>
        <w:rPr>
          <w:rFonts w:cs="Courier New" w:ascii="Courier New" w:hAnsi="Courier New"/>
          <w:sz w:val="22"/>
          <w:szCs w:val="22"/>
        </w:rPr>
        <w:t xml:space="preserve"> Федерального закона от 26 декабря 2008 г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0" w:name="sub_2001"/>
      <w:bookmarkEnd w:id="30"/>
      <w:r>
        <w:rPr>
          <w:rFonts w:cs="Courier New" w:ascii="Courier New" w:hAnsi="Courier New"/>
          <w:sz w:val="22"/>
          <w:szCs w:val="22"/>
        </w:rPr>
        <w:t>N 294-ФЗ   "О   защите   прав   юридических    лиц    и    индивидуальн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принимателей  при  осуществлении  государственного контроля (надзора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 муниципального   контроля"   (Собрание   законодательства   Российск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едерации,   2008,   N 52,   ст. 6249)   просим   согласия  на провед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неплановой выездной проверки в отношении 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(наименование, адрес (место нахождения) постоянно действующ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сполнительного органа юридического лица, государственный регистрационны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мер записи о государственной регистрации юридического лица/фамилия, им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и (в случае, если имеется) отчество, место жительства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едпринимателя,  государственный регистрационный номер записи 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государственной регистрации индивидуального предпринимател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идентификационный номер налогоплательщик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уществляющего  предпринимательскую деятельность  по адресу: 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1" w:name="sub_2002"/>
      <w:bookmarkEnd w:id="31"/>
      <w:r>
        <w:rPr>
          <w:rFonts w:cs="Courier New" w:ascii="Courier New" w:hAnsi="Courier New"/>
          <w:sz w:val="22"/>
          <w:szCs w:val="22"/>
        </w:rPr>
        <w:t>2. Основание 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2" w:name="sub_2002"/>
      <w:bookmarkEnd w:id="32"/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(ссылка на положение </w:t>
      </w:r>
      <w:hyperlink r:id="rId8">
        <w:r>
          <w:rPr>
            <w:rStyle w:val="InternetLink"/>
            <w:rFonts w:cs="Courier New" w:ascii="Courier New" w:hAnsi="Courier New"/>
            <w:color w:val="106BBE"/>
            <w:sz w:val="22"/>
          </w:rPr>
          <w:t>Федерального закона</w:t>
        </w:r>
      </w:hyperlink>
      <w:r>
        <w:rPr>
          <w:rFonts w:cs="Courier New" w:ascii="Courier New" w:hAnsi="Courier New"/>
          <w:sz w:val="22"/>
          <w:szCs w:val="22"/>
        </w:rPr>
        <w:t xml:space="preserve"> от 26 декабря 2008 г. N 294-Ф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"О защите прав юридических лиц и индивидуальных предпринимателей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осуществлении государственного контроля (надзора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и муниципального контроля"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3" w:name="sub_2003"/>
      <w:bookmarkEnd w:id="33"/>
      <w:r>
        <w:rPr>
          <w:rFonts w:cs="Courier New" w:ascii="Courier New" w:hAnsi="Courier New"/>
          <w:sz w:val="22"/>
          <w:szCs w:val="22"/>
        </w:rPr>
        <w:t>3. Дата начала 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4" w:name="sub_2003"/>
      <w:bookmarkEnd w:id="34"/>
      <w:r>
        <w:rPr>
          <w:rFonts w:cs="Courier New" w:ascii="Courier New" w:hAnsi="Courier New"/>
          <w:sz w:val="22"/>
          <w:szCs w:val="22"/>
        </w:rPr>
        <w:t>"____" _________ 20____ года.</w:t>
      </w:r>
    </w:p>
    <w:p>
      <w:pPr>
        <w:pStyle w:val="Normal"/>
        <w:autoSpaceDE w:val="false"/>
        <w:rPr/>
      </w:pPr>
      <w:hyperlink r:id="rId9">
        <w:bookmarkStart w:id="35" w:name="sub_2004"/>
        <w:bookmarkEnd w:id="35"/>
        <w:r>
          <w:rPr>
            <w:rStyle w:val="InternetLink"/>
            <w:rFonts w:cs="Courier New" w:ascii="Courier New" w:hAnsi="Courier New"/>
            <w:color w:val="106BBE"/>
            <w:sz w:val="22"/>
          </w:rPr>
          <w:t>4.</w:t>
        </w:r>
      </w:hyperlink>
      <w:r>
        <w:rPr>
          <w:rFonts w:cs="Courier New" w:ascii="Courier New" w:hAnsi="Courier New"/>
          <w:sz w:val="22"/>
          <w:szCs w:val="22"/>
        </w:rPr>
        <w:t xml:space="preserve"> Время начала 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6" w:name="sub_2004"/>
      <w:bookmarkEnd w:id="36"/>
      <w:r>
        <w:rPr>
          <w:rFonts w:cs="Courier New" w:ascii="Courier New" w:hAnsi="Courier New"/>
          <w:sz w:val="22"/>
          <w:szCs w:val="22"/>
        </w:rPr>
        <w:t>"____" _________ 20____ года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(указывается в случае, если основанием проведения проверки является </w:t>
      </w:r>
      <w:hyperlink r:id="rId10">
        <w:r>
          <w:rPr>
            <w:rStyle w:val="InternetLink"/>
            <w:rFonts w:cs="Courier New" w:ascii="Courier New" w:hAnsi="Courier New"/>
            <w:color w:val="106BBE"/>
            <w:sz w:val="22"/>
          </w:rPr>
          <w:t>часть</w:t>
        </w:r>
      </w:hyperlink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color w:val="106BBE"/>
          <w:sz w:val="22"/>
        </w:rPr>
        <w:t>12 статьи 10</w:t>
      </w:r>
      <w:r>
        <w:rPr>
          <w:rFonts w:cs="Courier New" w:ascii="Courier New" w:hAnsi="Courier New"/>
          <w:sz w:val="22"/>
          <w:szCs w:val="22"/>
        </w:rPr>
        <w:t xml:space="preserve"> Федерального закона от 26 декабря 2008 г. N 294-ФЗ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"О защите прав юридических лиц и индивидуальных предпринимателей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осуществлении государственного контроля (надзора) и муницип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контроля"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7" w:name="sub_10054"/>
      <w:bookmarkEnd w:id="37"/>
      <w:r>
        <w:rPr>
          <w:rFonts w:cs="Courier New" w:ascii="Courier New" w:hAnsi="Courier New"/>
          <w:sz w:val="22"/>
          <w:szCs w:val="22"/>
        </w:rPr>
        <w:t>Приложения: 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8" w:name="sub_10054"/>
      <w:bookmarkEnd w:id="38"/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(копия распоряжения или приказа руководител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заместителя руководителя органа государственного 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надзора), органа муниципального контроля о проведении внепланов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выездной проверки. Документы, содержащие сведени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послужившие основанием для проведения внеплановой проверк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 _____________ 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аименование должностного лица)        (подпись)     (фамилия, им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отчеств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(в случае, если имеетс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.П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та и время составления документа: 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Cs/>
          <w:color w:val="26282F"/>
        </w:rPr>
      </w:pPr>
      <w:r>
        <w:rPr>
          <w:rFonts w:cs="Arial" w:ascii="Arial" w:hAnsi="Arial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иложение № 3</w:t>
      </w:r>
    </w:p>
    <w:p>
      <w:pPr>
        <w:pStyle w:val="Normal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К Административному регламенту</w:t>
      </w:r>
      <w:r>
        <w:rPr>
          <w:rStyle w:val="Style15"/>
          <w:rFonts w:cs="Courier New" w:ascii="Courier New" w:hAnsi="Courier New"/>
        </w:rPr>
        <w:t xml:space="preserve"> 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оведения проверок при осуществлении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муниципального земельного контроля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  <w:t>на территории муниципального образования-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  <w:t>Осинниковский городской округ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(наименование органа государственного контроля (надзора) или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муниципального контро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                         "___" _________ 20__ г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место составления акта)                         (дата составления акта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(время составления акт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АКТ ПРОВЕР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</w:t>
      </w:r>
      <w:r>
        <w:rPr>
          <w:rFonts w:cs="Courier New" w:ascii="Courier New" w:hAnsi="Courier New"/>
          <w:b/>
          <w:bCs/>
          <w:color w:val="26282F"/>
          <w:sz w:val="22"/>
        </w:rPr>
        <w:t>органом государственного контроля (надзора), органом муницип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</w:t>
      </w:r>
      <w:r>
        <w:rPr>
          <w:rFonts w:cs="Courier New" w:ascii="Courier New" w:hAnsi="Courier New"/>
          <w:b/>
          <w:bCs/>
          <w:color w:val="26282F"/>
          <w:sz w:val="22"/>
        </w:rPr>
        <w:t>контроля юридического лица, индивидуального предпринимате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N 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 адресу/адресам: 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(место проведения проверк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 основании: 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(вид документа с указанием реквизитов (номер, дата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была проведена ___________________________________ проверка в отношени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(плановая/внеплановая, документарная/выездна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аименование юридического лица, фамилия, имя, отчество (последнее -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наличии) индивидуального предпринима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а и время 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"__"__________20__г. с__час.___мин. до___час.___мин. Продолжительность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"__"__________20__г. с__час.___мин. до___час.___мин. Продолжительность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(заполняется в случае проведения проверок филиалов, представительств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обособленных структурных подразделений юридического лица или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существлении деятельности индивидуального предпринимателя по нескольки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</w:rPr>
        <w:t>адресам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щая продолжительность проверки: 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</w:t>
      </w:r>
      <w:r>
        <w:rPr>
          <w:rFonts w:cs="Courier New" w:ascii="Courier New" w:hAnsi="Courier New"/>
          <w:sz w:val="22"/>
          <w:szCs w:val="22"/>
        </w:rPr>
        <w:t>(рабочих дней/часов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 составлен: 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(наименование органа государственного контроля (надзора) или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муниципального контрол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  копией  распоряжения/приказа  о  проведении  проверки  ознакомлен(ы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заполняется при проведении выездной проверки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(фамилии, инициалы, подпись, дата, врем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ата  и  номер  решения  прокурора  (его  заместителя)  о   согласова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(заполняется в случае необходимости согласования проверки с органам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прокуратуры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Лицо(а), проводившее проверку: 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, долж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лжностного лица (должностных лиц), проводившего(их) проверку; в случа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привлечения к участию в проверке экспертов, экспертных организац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казываются фамилии, имена, отчества (последнее - при наличии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олжности экспертов и/или наименования экспертных организаций с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казанием реквизитов свидетельства об аккредитации и наименование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по аккредитации, выдавшего свидетельство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 проведении проверки присутствовали: 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, долж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руководителя, иного должностного лица (должностных лиц) ил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уполномоченного представителя юридического лица,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редставителя индивидуального предпринимателя,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ставителя саморегулируемой организации (в случае проведения проверк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члена саморегулируемой организации), присутствовавших при проведени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мероприятий по проверке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39" w:name="sub_3100"/>
      <w:bookmarkEnd w:id="39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ходе проведения проверки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40" w:name="sub_3100"/>
      <w:bookmarkEnd w:id="40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выявлены   нарушения   обязательных   требований   или   требований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установленных муниципальными правовыми  актами  (с  указанием  положен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ормативных) правовых актов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(с указанием характера нарушений; лиц, допустивших нарушени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выявлены  несоответствия  сведений,  содержащихся  в   уведомлении 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чале осуществления отдельных видов  предпринимательской  деятельности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бязательным требованиям (с указанием положений  (нормативных)  правовы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ктов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выявлены факты  невыполнения  предписаний  органов 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контроля  (надзора),  органов  муниципального  контроля   (с   указани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квизитов выданных предписаний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cs="Courier New" w:ascii="Courier New" w:hAnsi="Courier New"/>
          <w:sz w:val="22"/>
          <w:szCs w:val="22"/>
        </w:rPr>
        <w:t>нарушений не выявлено 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пись  в  Журнал  учета  проверок  юридического  лица, 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принимателя,   проводимых   органами    государственного    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адзора), органами муниципального контроля  внесена   (заполняется  пр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дении выездной проверки)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 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подпись проверяющего)              (подпись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22"/>
        </w:rPr>
        <w:t>представителя юридического лиц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индивидуального предпринимателя, 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</w:t>
      </w:r>
      <w:r>
        <w:rPr>
          <w:rFonts w:cs="Courier New" w:ascii="Courier New" w:hAnsi="Courier New"/>
          <w:sz w:val="22"/>
          <w:szCs w:val="22"/>
        </w:rPr>
        <w:t>уполномоченного представи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Журнал    учета    проверок    юридического    лица,    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едпринимателя,   проводимых   органами    государственного    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надзора), органами муниципального  контроля,  отсутствует  (заполняетс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 проведении выездной проверки)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 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подпись проверяющего)              (подпись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22"/>
        </w:rPr>
        <w:t>представителя юридического лиц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индивидуального предпринимателя, е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</w:t>
      </w:r>
      <w:r>
        <w:rPr>
          <w:rFonts w:cs="Courier New" w:ascii="Courier New" w:hAnsi="Courier New"/>
          <w:sz w:val="22"/>
          <w:szCs w:val="22"/>
        </w:rPr>
        <w:t>уполномоченного представи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лагаемые к акту документы: 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дписи лиц, проводивших проверку: 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  актом  проверки  ознакомлен(а),  копию  акта  со  всеми  приложениям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лучил(а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фамилия, имя, отчество (последнее - при наличии), должност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уководителя, иного должностного лица или уполномоченного представите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юридического лица, индивидуального предпринимателя, его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представител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"__" __________ 20__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</w:t>
      </w:r>
      <w:r>
        <w:rPr>
          <w:rFonts w:cs="Courier New" w:ascii="Courier New" w:hAnsi="Courier New"/>
          <w:sz w:val="22"/>
          <w:szCs w:val="22"/>
        </w:rPr>
        <w:t>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(подпись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ометка об отказе ознакомления с актом проверки: 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(подпись уполномоч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должностного лица (лиц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проводившего проверку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иложение № 4</w:t>
      </w:r>
    </w:p>
    <w:p>
      <w:pPr>
        <w:pStyle w:val="Normal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К Административному регламенту</w:t>
      </w:r>
      <w:r>
        <w:rPr>
          <w:rStyle w:val="Style15"/>
          <w:rFonts w:cs="Courier New" w:ascii="Courier New" w:hAnsi="Courier New"/>
        </w:rPr>
        <w:t xml:space="preserve"> 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проведения проверок при осуществлении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муниципального земельного контроля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  <w:bCs/>
          <w:color w:val="26282F"/>
        </w:rPr>
      </w:pPr>
      <w:r>
        <w:rPr>
          <w:rFonts w:cs="Courier New" w:ascii="Courier New" w:hAnsi="Courier New"/>
          <w:bCs/>
          <w:color w:val="26282F"/>
        </w:rPr>
        <w:t>на территории муниципального образования-</w:t>
      </w:r>
    </w:p>
    <w:p>
      <w:pPr>
        <w:pStyle w:val="Normal"/>
        <w:autoSpaceDE w:val="false"/>
        <w:ind w:firstLine="698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26282F"/>
        </w:rPr>
        <w:t>Осинниковский городской округ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Журнал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</w:t>
      </w:r>
      <w:r>
        <w:rPr>
          <w:rFonts w:cs="Courier New" w:ascii="Courier New" w:hAnsi="Courier New"/>
          <w:b/>
          <w:bCs/>
          <w:color w:val="26282F"/>
          <w:sz w:val="22"/>
        </w:rPr>
        <w:t>учета проверок юридического лица,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</w:t>
      </w:r>
      <w:r>
        <w:rPr>
          <w:rFonts w:cs="Courier New" w:ascii="Courier New" w:hAnsi="Courier New"/>
          <w:b/>
          <w:bCs/>
          <w:color w:val="26282F"/>
          <w:sz w:val="22"/>
        </w:rPr>
        <w:t>предпринимателя, проводимых органами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</w:t>
      </w:r>
      <w:r>
        <w:rPr>
          <w:rFonts w:cs="Courier New" w:ascii="Courier New" w:hAnsi="Courier New"/>
          <w:b/>
          <w:bCs/>
          <w:color w:val="26282F"/>
          <w:sz w:val="22"/>
        </w:rPr>
        <w:t>контроля (надзора), органами муниципального контроля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(дата начала ведения журнал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(наименование юридического лица/фамилия, имя, отчеств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(в случае, если имеется) индивидуального предпринимател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адрес (место нахождения) постоянно действующего исполнительного орган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юридического лица/место жительства (место осуществления деятельност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если не совпадает с местом жительства) индивидуального предпринимател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(государственный регистрационный номер записи о государственно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регистрации юридического лица/индивидуального предпринимателя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>идентификационный номер налогоплательщика (для индивидуального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едпринимателя); номер реестровой записи и дата включения сведений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в реестр субъектов малого или среднего предпринимательства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(для субъектов малого или среднего предпринимательств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ветственное лицо: 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(фамилия, имя, отчество (в случае, если имеется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должность лица (лиц), ответственного за вед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sz w:val="22"/>
          <w:szCs w:val="22"/>
        </w:rPr>
        <w:t>журнала учета проверок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(фамилия, имя, отчество (в случае, если имеется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руководителя юридического лица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индивидуального предпринимателя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Подпись: 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М.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41" w:name="sub_4010"/>
      <w:bookmarkEnd w:id="41"/>
      <w:r>
        <w:rPr>
          <w:rFonts w:eastAsia="Courier New" w:cs="Courier New" w:ascii="Courier New" w:hAnsi="Courier New"/>
          <w:b/>
          <w:bCs/>
          <w:color w:val="26282F"/>
          <w:sz w:val="22"/>
        </w:rPr>
        <w:t xml:space="preserve">                        </w:t>
      </w:r>
      <w:r>
        <w:rPr>
          <w:rFonts w:cs="Courier New" w:ascii="Courier New" w:hAnsi="Courier New"/>
          <w:b/>
          <w:bCs/>
          <w:color w:val="26282F"/>
          <w:sz w:val="22"/>
        </w:rPr>
        <w:t>Сведения о проводимых проверках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2" w:name="sub_4010"/>
      <w:bookmarkStart w:id="43" w:name="sub_4010"/>
      <w:bookmarkEnd w:id="43"/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2"/>
        <w:gridCol w:w="4474"/>
        <w:gridCol w:w="6"/>
        <w:gridCol w:w="5041"/>
      </w:tblGrid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чала и окончания провер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а государственного контроля (надзора), наименование органа муниципального контрол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номер распоряжения или приказа о проведении провер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задачи и предмет провер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проверки (плановая или внеплановая)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ношении плановой проверки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 ссылкой на ежегодный план проведения проверок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ношении внеплановой выездной проверки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, номер и содержание выданного предписания об устранении выявленных нарушений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(в случае, если имеется), должность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го лица (должностных лиц), проводящего(их) проверку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должностного лица (лиц), проводившего проверку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hyperlink" Target="consultantplus://offline/main?base=LAW;n=117255;fld=134;dst=100603" TargetMode="External"/><Relationship Id="rId5" Type="http://schemas.openxmlformats.org/officeDocument/2006/relationships/hyperlink" Target="consultantplus://offline/main?base=LAW;n=115838;fld=134;dst=100315" TargetMode="External"/><Relationship Id="rId6" Type="http://schemas.openxmlformats.org/officeDocument/2006/relationships/hyperlink" Target="consultantplus://offline/main?base=RLAW117;n=22094;fld=134;dst=100011" TargetMode="External"/><Relationship Id="rId7" Type="http://schemas.openxmlformats.org/officeDocument/2006/relationships/hyperlink" Target="garantf1://12064247.10" TargetMode="External"/><Relationship Id="rId8" Type="http://schemas.openxmlformats.org/officeDocument/2006/relationships/hyperlink" Target="garantf1://12064247.0" TargetMode="External"/><Relationship Id="rId9" Type="http://schemas.openxmlformats.org/officeDocument/2006/relationships/hyperlink" Target="garantf1://12091390.0" TargetMode="External"/><Relationship Id="rId10" Type="http://schemas.openxmlformats.org/officeDocument/2006/relationships/hyperlink" Target="garantf1://12064247.1012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9:00Z</dcterms:created>
  <dc:creator>Admin</dc:creator>
  <dc:description/>
  <cp:keywords/>
  <dc:language>en-US</dc:language>
  <cp:lastModifiedBy>User</cp:lastModifiedBy>
  <cp:lastPrinted>2015-02-11T13:24:00Z</cp:lastPrinted>
  <dcterms:modified xsi:type="dcterms:W3CDTF">2015-05-28T08:20:00Z</dcterms:modified>
  <cp:revision>6</cp:revision>
  <dc:subject/>
  <dc:title>Приложение № 1</dc:title>
</cp:coreProperties>
</file>